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Autobusový záliv s přechodem</w:t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2"/>
          <w:szCs w:val="22"/>
        </w:rPr>
        <w:t>Autobusová zastávka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3387/1, 3387/18, 398, 1643/2, 1644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stavební povolení na stavbu autobusového zálivu včetně nasvětleného přechodu pro chodce u PZŠ a PMŠ v Oldřichovicích. Záliv je navržen za účelem zvýšení bezpečnosti hlavně dětí navštěvujících výše zmíněná školská zařízení. Při absenci autobusového zálivu u silnice III/4681 ve směru na Tyru a absenci vyznačeného přechodu děti přecházející silnici k, respektive od autobusu jsou vystaveny reálnému nebezpečí kolize s projíždějícími vozidl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Délka nástupní hrany autobusového zálivu je 14m. Délka vyřazovacího pruhu je 25m a délka pruhu zařazovacího je 12m. Šířka samotného zálivu je 3,5m. Nástupní plocha šířky 2m je podél nástupní hrany vyvýšena o 20cm nad přilehlou vozovku. Přístupový chodník od nástupiště k přechodu je šířky 1,5m. Samotný přechod je šířky 3m a je nasvětlen. Nástupní plochy u přechodu jsou upravené do bezbariérové podob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</w:rPr>
        <w:t>Nově vzniklé plochy mimo zpevněnou část budou kryté 10 cm ornice opatřené trávním semenem. Sklon nových svahů je v poměru 1:2.</w:t>
      </w:r>
    </w:p>
    <w:p>
      <w:pPr>
        <w:pStyle w:val="Dka"/>
        <w:ind w:right="-2"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/>
      </w:pPr>
      <w:r>
        <w:rPr>
          <w:b/>
          <w:sz w:val="22"/>
          <w:szCs w:val="22"/>
        </w:rPr>
        <w:tab/>
        <w:t>c</w:t>
      </w:r>
      <w:r>
        <w:rPr>
          <w:b/>
          <w:sz w:val="24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Dle klimatické regionalizace pozemek leží v mírně teplé klimatické oblasti MT 10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růměrná teplota v lednu je -2 až -3 °C, v červnu pak +17 až +18 °C. Srážkový úhrn je ve vegetačním období 400 až 450 mm, v zimním období 200 až 250 mm. </w:t>
      </w:r>
    </w:p>
    <w:p>
      <w:pPr>
        <w:pStyle w:val="TextBody"/>
        <w:rPr/>
      </w:pPr>
      <w:r>
        <w:rPr>
          <w:sz w:val="22"/>
          <w:szCs w:val="22"/>
        </w:rPr>
        <w:t xml:space="preserve">Průměrný počet dnů v roce se srážkovou bilancí </w:t>
      </w:r>
      <w:r>
        <w:rPr>
          <w:sz w:val="22"/>
          <w:szCs w:val="22"/>
          <w:lang w:val="en-US"/>
        </w:rPr>
        <w:t>&gt;1mm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</w:rPr>
        <w:t xml:space="preserve"> je 100 dní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II.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Celou stavbu tvoří čtyři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Autobusový záliv s přechodem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301</w:t>
        <w:tab/>
        <w:tab/>
        <w:t>Dešťová kanalizac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1</w:t>
        <w:tab/>
        <w:tab/>
        <w:t>Osvětlení přechod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2</w:t>
        <w:tab/>
        <w:tab/>
        <w:t>Přeložka telekomunikačního sloupu 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Hlavní stavební objekt tvoří samotný záliv s nástupní plochou, přechodem a chodníkem (SO 101). Navazujícími objekty jsou objekty SO 301 Dešťová kanalizace a SO 401 Osvětlení přechodu. Tyto objekty bezprostředně ovlivňují funkčnost stavby. Kanalizace odvádí srážkovou vodu jak z plochy zálivu, tak z části přilehlé silnice III/4681. Voda je následně utrácena ve vsakovacích šachtách. Pro osvětlení přechodů budou použita svítidla MC 2 ZEBRA Schréder. Jde o speciální svítidla vyvinuta pro osvětlení přechodů pro chodce v městech a obcích. Svítidla budou montována před přechodem, použije se tedy svítidla s pravostrannou optikou.    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Objekt SO 402 tvoří přeložka telekomunikačního sloupu. Přeložka je nutná zásahem stávajícího sloupu do nástupní plochy zastávky. Projekt a realizaci zajišťuje společnost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áce budou zahájené sundáním ornice tl. 15cm z plochy cca 3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). Ornice bude ponechána v místě stavby na mezideponii označené C, viz. Koordinační situace.   </w:t>
      </w:r>
      <w:r>
        <w:rPr>
          <w:color w:val="000000"/>
          <w:sz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řed bouracími pracemi se provede v místech napojení zálivu a chodníku na stávající vozovku silnice III/4681 prořezání vozovky silniční pilou. Délka prořezu je cca 67m. Prořezání ze provede i v místě stávajícího drolícího se asfaltu tvořícího původní příjezd k hospodářským budovám dnešní rybárny. Prořezání je zde délky cca 22m. Samotné bourací práce spočívají ve vybourání stávající asfaltové vozovky tl. cca 10cm definované plochou mezi prořezem a vnějším okrajem zpevněné krajnice respektive plochy bývalého sjezdu. Objem vybourané asfaltové vrstvy je cca 9,01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Následovat budou samotné výkopové práce v rámci SO 101 a to na ploše cca 305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Vytěženo bude cca 113,04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9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výkopová zemina o objemu 103,54 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skládku do 10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 (30%) a do IV. třídy těžitelnosti (70%). </w:t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/>
      </w:pPr>
      <w:r>
        <w:rPr>
          <w:sz w:val="22"/>
          <w:szCs w:val="22"/>
        </w:rPr>
        <w:t>Pláň pod konstrukčními vrstvami musí mít E</w:t>
      </w:r>
      <w:r>
        <w:rPr>
          <w:sz w:val="22"/>
          <w:szCs w:val="22"/>
          <w:vertAlign w:val="subscript"/>
        </w:rPr>
        <w:t xml:space="preserve">def2 </w:t>
      </w:r>
      <w:r>
        <w:rPr>
          <w:sz w:val="22"/>
          <w:szCs w:val="22"/>
        </w:rPr>
        <w:t>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Před zahájením výkopových prací je nutné provést vytýčení všech podzemních vedení nacházejících se v místě stavby. Výkopové práce prováděné v místech křížení stavebních ploch s podzemními vedeními IS je nutné provádět ručně. </w:t>
      </w:r>
      <w:r>
        <w:rPr>
          <w:sz w:val="22"/>
        </w:rPr>
        <w:t>U provádění protlaku pod silnicí III/4681 za účelem uložení kabelu pro nasvětlení přechodu dojde ke křížení s vodovodním řadem DN 200 a plynovodem STL. Je zde nutné provést sondy v místě vedení těchto potrubí pro přesné určení hloubky uložení. Na základě těchto sond bude určena výška prováděného protla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Záliv je situován v mírné pravotočivé zatáčce silnice III/4681. Poloměr silnice v místě styku se zálivem je cca 200m. Styková hana zálivu s okrajem vozovky přilehlé silnice je lemována zapuštěnou obrubou 10/25. Směrově kopíruje okraj vozovky. Vnější část zálivu je lemována obrubníkem 15/25. Podél nástupiště je obrubník 15/30. V úseku příjezdu k prodejně ryb je obrubník 15/25 nahrazen obrubou 10/25, zapuštěnou do úrovně vozovky zálivu. U přechodu snížená část chodníku je u vozovky lemována nájezdovým obrubníkem 15/15.  Před obrubníky bude osazen jeden řádek žulových kostek 10/10/10. Celková délka zálivu včetně náběhových a vyřazovacích úseků je 50,3m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Nástupní plocha má šířku 2m a délku 14,25m. Nástupní hrana je délky 14m. Nástupiště je propojeno s novým přechodem chodníkem šířky 1,5m. Ze strany od Třince je navržena rampa šířky 1,5m. Lemování chodníku i nástupní plochy je obrubníkem 10/25 vyvýšeným o 7cm nad úroveň nástupiště respektive chodníku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>Plošná výměra dlážděné části (nástupní plocha a chodník) je 61,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a plocha asfaltová pak cca 10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 xml:space="preserve">Asfaltová plocha zálivu je v jednosměrném příčném sklonu 2% směrem k venkovní lemující obrubě. Podélný sklon v místě napojení na vozovku silnice III/4681 je cca 2,5%. Příčný sklon nástupiště a chodníku je 1% směrem k zálivu. 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zálivu (A) skladba dle TP 170 – D1-N-2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1+</w:t>
        <w:tab/>
        <w:tab/>
        <w:tab/>
        <w:t xml:space="preserve">- 4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6+</w:t>
        <w:tab/>
        <w:tab/>
        <w:t xml:space="preserve">    </w:t>
        <w:tab/>
        <w:t>- 6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spojovací 0,4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S A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Obalované kamenivo ACP 16+</w:t>
        <w:tab/>
        <w:tab/>
        <w:tab/>
        <w:t>-  7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syp drceným kamenivem ø 4-8mm</w:t>
        <w:tab/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infiltrační 2,2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 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Štěrkodrť ø 32-64</w:t>
        <w:tab/>
        <w:t>ŠD</w:t>
        <w:tab/>
        <w:tab/>
        <w:tab/>
        <w:t>- 20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  <w:u w:val="single"/>
        </w:rPr>
        <w:t>Štěrkodrť ø 0-124</w:t>
        <w:tab/>
        <w:t>ŠD</w:t>
        <w:tab/>
        <w:tab/>
        <w:tab/>
        <w:t>- 15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∑54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548DD4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548DD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2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 xml:space="preserve"> </w:t>
        <w:tab/>
        <w:t xml:space="preserve">    </w:t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V místě styku nového asfaltu s odřezaným okrajem vozovky silnice III/4681 před položením asfaltového koberce se na svislou hranu řezu stávající vozovky nalepí samolepící asfaltový spárovací pás 40/8m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284"/>
        </w:tabs>
        <w:suppressAutoHyphens w:val="false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vodnění, respektive kanalizace pro odvod srážkové vody v projektu tvoří stavební objekt </w:t>
      </w:r>
      <w:r>
        <w:rPr>
          <w:b/>
          <w:sz w:val="22"/>
          <w:szCs w:val="22"/>
        </w:rPr>
        <w:t>SO 301 Dešťová kanalizace</w:t>
      </w:r>
      <w:r>
        <w:rPr>
          <w:sz w:val="22"/>
          <w:szCs w:val="22"/>
        </w:rPr>
        <w:t xml:space="preserve">. Utrácení srážkové vody je v projektu navrženo formou přirozeného zasakování v instalovaných dvou vsakovacích šachtách. Tyto šachty jsou propojené s novou uliční vpustí umístěnou v ploše zálivu. Jak vpusť tak šachty jsou z typizovaných betonových prefabrikovaných dílců. Podrobné řešení viz SO 301 Dešťová kanaliz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V rámci projektu je nenavrženo i nové svislé a vodorovné dopravní značení. Nové značky budou rozmístěny dle situace DZ schválené policií ČR. Rozmístění je patrné z výkresu A</w:t>
      </w:r>
      <w:r>
        <w:rPr>
          <w:sz w:val="22"/>
          <w:szCs w:val="22"/>
          <w:lang w:eastAsia="cs-CZ"/>
        </w:rPr>
        <w:t>-68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P 6 </w:t>
        <w:tab/>
        <w:t>- Přechod pro chodce</w:t>
        <w:tab/>
        <w:tab/>
        <w:tab/>
        <w:tab/>
        <w:t>2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1 </w:t>
        <w:tab/>
        <w:t>- Zákaz vjezdu všech vozidel</w:t>
        <w:tab/>
        <w:tab/>
        <w:tab/>
        <w:t>1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13 </w:t>
        <w:tab/>
        <w:t>- Pomocná tabulka s textem</w:t>
        <w:tab/>
        <w:tab/>
        <w:tab/>
        <w:t>1ks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>(mimo vozidel zásobování a klientů prodejny ryb)</w:t>
      </w:r>
    </w:p>
    <w:p>
      <w:pPr>
        <w:pStyle w:val="Normal"/>
        <w:jc w:val="both"/>
        <w:rPr/>
      </w:pPr>
      <w:r>
        <w:rPr>
          <w:sz w:val="22"/>
          <w:szCs w:val="22"/>
        </w:rPr>
        <w:t>Součástí návrhu je i vodorovné dopravní značení. Jedná se o značení typu:</w:t>
      </w:r>
    </w:p>
    <w:p>
      <w:pPr>
        <w:pStyle w:val="Normal"/>
        <w:jc w:val="both"/>
        <w:rPr/>
      </w:pPr>
      <w:r>
        <w:rPr>
          <w:sz w:val="22"/>
          <w:szCs w:val="22"/>
        </w:rPr>
        <w:t>V1a – podélná čára souvisl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2b – Podélná čára přerušovan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4 – Vodící čára (plná a přerušovaná)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7 – přechod pro chodce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1a – zastávka autobusu – žlut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2c – Zákaz zastavení – žlutá barv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ro období realizace stavby je navržené přechodné dopravní značení, jehož rozmístění je patrné z výkresu A-110-14-3 Přechodné DZ. Pro návrh byly použity technické podmínky TP 66 – Zásady pro označování pracovních míst na pozemních komunikacích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užité přechodné DZ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15</w:t>
        <w:tab/>
        <w:tab/>
        <w:t>- Práce na silni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6b</w:t>
        <w:tab/>
        <w:tab/>
        <w:t>- jednostranné zúžení vozov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7b</w:t>
        <w:tab/>
        <w:tab/>
        <w:t>- směrová šip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0a</w:t>
        <w:tab/>
        <w:tab/>
        <w:t>- maximální povolená rychlost 30km/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6</w:t>
        <w:tab/>
        <w:tab/>
        <w:t>- konec všech zákaz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4a</w:t>
        <w:tab/>
        <w:tab/>
        <w:t>- směrová des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</w:t>
        <w:tab/>
        <w:tab/>
        <w:t>- vodorovná čára (samolepící páska žlutá dl.110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Jelikož stavba zasahuje do příjezdového prostoru k prodejně ryb a sousedícímu rodinnému domu je nutné stavbu koordinovat tak, aby omezení vjezdu k těmto objektům bylo limitováno na co možno nejkratší možnou dobu. Při tvorbě harmonogramu postupu stavebních prací je nutné skutečností počítat. Jiné požadavky na specifikaci postupu výstavby nejsou nutné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U protlaku pro kabel nasvětlení přechodu je nutné před započetím prací provést ručně kopané sondy v místech křížení se stávajícími inženýrskými sítěmi za účelem přesného určení hloubky uložení těchto sítí a určení hloubky protlaku.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  <w:t xml:space="preserve">V rámci návrhu parkovišť a úpravy vjezdu u P4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Staveniště po celou dobu budou pro chodce zcela uzavřené. V prostoru stavby se nenacházejí žádné veřejně přístupné pěší komunikace. Veřejný chodník se nachází na protilehlé straně silnice III/4681. Přístup na chodník a provoz na něm nebude nijak stavbou omezen. Výjimkou je krátkodobý překop za účelem pokládky NN kabelu. Po nezbytně nutnou dobu překop bude kryt deskou z žebrovaného plechu.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color w:val="000000"/>
          <w:sz w:val="22"/>
          <w:szCs w:val="22"/>
        </w:rPr>
        <w:t xml:space="preserve">Odstranění ornice 15cm  </w:t>
        <w:tab/>
        <w:tab/>
        <w:tab/>
        <w:tab/>
        <w:tab/>
        <w:tab/>
        <w:tab/>
        <w:t>30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5m =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58,8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5,8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m = 5,8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voz ornice </w:t>
        <w:tab/>
        <w:tab/>
        <w:tab/>
        <w:t xml:space="preserve"> </w:t>
        <w:tab/>
        <w:tab/>
        <w:tab/>
        <w:tab/>
        <w:tab/>
        <w:t>cca 1,38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,88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58,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13,0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9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zeminy do 10 km </w:t>
        <w:tab/>
        <w:tab/>
        <w:tab/>
        <w:tab/>
        <w:tab/>
        <w:t>103,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13,0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9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asfaltu tl. 10cm</w:t>
        <w:tab/>
        <w:tab/>
        <w:t xml:space="preserve"> </w:t>
        <w:tab/>
        <w:tab/>
        <w:tab/>
        <w:tab/>
        <w:t>cca 9,0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67m x cca 0,30m + cca 7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) x 0,1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89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62m+5m+cca2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od zálivem a chodníky</w:t>
        <w:tab/>
        <w:tab/>
        <w:tab/>
        <w:tab/>
        <w:tab/>
        <w:t>cca 20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25 do betonového lože </w:t>
        <w:tab/>
        <w:t xml:space="preserve">  </w:t>
        <w:tab/>
        <w:tab/>
        <w:tab/>
        <w:t>2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30 do betonového lože </w:t>
        <w:tab/>
        <w:t xml:space="preserve">  </w:t>
        <w:tab/>
        <w:tab/>
        <w:tab/>
        <w:t>17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10/25 do betonového lože   </w:t>
        <w:tab/>
        <w:tab/>
        <w:tab/>
        <w:t>110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2m+46m+50m+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brubník nájezdový 15/15 do betonového lože</w:t>
        <w:tab/>
        <w:tab/>
        <w:tab/>
        <w:tab/>
        <w:t>5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</w:t>
        <w:tab/>
      </w:r>
      <w:r>
        <w:rPr>
          <w:sz w:val="22"/>
          <w:szCs w:val="22"/>
        </w:rPr>
        <w:tab/>
        <w:tab/>
        <w:t>64,5m (6,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</w:t>
        <w:tab/>
        <w:tab/>
        <w:tab/>
        <w:tab/>
        <w:t>56,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ámková dlažba tl. 6cm</w:t>
        <w:tab/>
        <w:t xml:space="preserve"> červená hladká (197x97x60)</w:t>
        <w:tab/>
        <w:tab/>
        <w:tab/>
        <w:t>5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</w:t>
        <w:tab/>
        <w:tab/>
        <w:tab/>
        <w:t>6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1+   tl. 4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6+   tl. 6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alované kamenivo ACP 16+</w:t>
        <w:tab/>
        <w:t>tl.9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Asfaltový postřik spojovací PSA 0,4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>45,6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0,4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postřik infiltrační PI 2,2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250,8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,2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spárový pás samolepící 40/8</w:t>
        <w:tab/>
        <w:tab/>
        <w:tab/>
        <w:tab/>
        <w:tab/>
        <w:t>64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color w:val="00B050"/>
          <w:sz w:val="16"/>
          <w:szCs w:val="16"/>
        </w:rPr>
        <w:t xml:space="preserve">60m+4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syp infiltračního postřiku – struska ø0-8mm 20kg/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>2280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0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odsyp tl. 4cm pod dlažbu struska ø4-8mm </w:t>
        <w:tab/>
        <w:tab/>
        <w:tab/>
        <w:tab/>
        <w:t>2,7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56,6m2+5,21m2+6,21m2) x0,04m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Zábradlí </w:t>
        <w:tab/>
        <w:t>ocelové</w:t>
        <w:tab/>
        <w:t xml:space="preserve"> trubkové</w:t>
        <w:tab/>
        <w:tab/>
        <w:tab/>
        <w:tab/>
        <w:tab/>
        <w:tab/>
        <w:t>14,4m (268,21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1 x S2000</w:t>
        <w:tab/>
        <w:tab/>
        <w:tab/>
        <w:tab/>
        <w:tab/>
        <w:tab/>
        <w:t>13,37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5,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7,8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0,46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iz výkres B-110-14-101-4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2 x S2013</w:t>
        <w:tab/>
        <w:tab/>
        <w:tab/>
        <w:tab/>
        <w:tab/>
        <w:tab/>
        <w:t>26,7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tonové patky pro zábradlí </w:t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kop pro patky zábradlí</w:t>
        <w:tab/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ryžové prostupová manžeta </w:t>
        <w:tab/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0-124</w:t>
        <w:tab/>
        <w:tab/>
        <w:tab/>
        <w:tab/>
        <w:tab/>
        <w:tab/>
        <w:tab/>
        <w:tab/>
        <w:t>21,4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ab/>
        <w:tab/>
        <w:tab/>
        <w:tab/>
        <w:tab/>
        <w:tab/>
        <w:tab/>
        <w:t>42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Pod vozovkou zálivu – cca 12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20m) = 24,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od chodníkem a nástupištěm – cca(7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x0,2m = 17,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B1–1ks, E13-1ks, IP6-2ks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šková úprava poklopu hydrantu v chodníku</w:t>
        <w:tab/>
        <w:tab/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bílá</w:t>
        <w:tab/>
        <w:tab/>
        <w:tab/>
        <w:tab/>
        <w:tab/>
        <w:tab/>
        <w:t>52,8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4 0,5/0,5/0,25 – 71mx0,25m/2=8,88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4–96,5mx0,25m=24,12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–56mx0,125m=7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1,5/1,5 –19mx0,125m/2=2,37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7 – 3mx0,5mx7=10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žlutá</w:t>
        <w:tab/>
        <w:tab/>
        <w:tab/>
        <w:tab/>
        <w:tab/>
        <w:tab/>
        <w:t>13,3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2c – 20mx0,25m=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11a–=8,34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 xml:space="preserve">Přechodné svislé dopravní značení </w:t>
        <w:tab/>
        <w:tab/>
        <w:tab/>
        <w:tab/>
        <w:tab/>
        <w:t>2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A15-4ks, A6b-2ks, B20a-2ks,B26-1ks, Z4a - 10ks, E7b-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chodné vodorovné dopravní značení </w:t>
        <w:tab/>
        <w:tab/>
        <w:tab/>
        <w:tab/>
        <w:tab/>
        <w:t>15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samolepící páska pro silniční značení žlutá š. 12cm – 108m + 50m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18"/>
        <w:szCs w:val="18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Autobusová zastávka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74256418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7312421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00:00Z</dcterms:created>
  <dc:creator>Zbycho</dc:creator>
  <dc:description/>
  <cp:keywords/>
  <dc:language>en-US</dc:language>
  <cp:lastModifiedBy>Delta</cp:lastModifiedBy>
  <cp:lastPrinted>2015-09-07T13:14:00Z</cp:lastPrinted>
  <dcterms:modified xsi:type="dcterms:W3CDTF">2015-09-29T08:02:00Z</dcterms:modified>
  <cp:revision>11</cp:revision>
  <dc:subject/>
  <dc:title>Delta1 TZ</dc:title>
</cp:coreProperties>
</file>